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4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Левый Берег реки Оки, пер. Костомаров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8.09.2025 № 19148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4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85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евый Берег реки Оки, пер. Костомаровский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57:25:0010605:15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 xml:space="preserve">ул. Приборостроительная, ул. Октябрьская, </w:t>
        <w:br/>
        <w:t>ул. Игнатова, ул. Матвеев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4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57:25:0000000:51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Октябрь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7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>57:25:0010704: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Костомаровская, д. 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79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</w:t>
      </w:r>
      <w:r>
        <w:rPr>
          <w:sz w:val="28"/>
          <w:szCs w:val="28"/>
        </w:rPr>
        <w:t>57:25:0010704:1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Костомаровская, д. 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магазина</w:t>
      </w:r>
      <w:r>
        <w:rPr>
          <w:rFonts w:eastAsia="Calibri"/>
          <w:sz w:val="28"/>
          <w:szCs w:val="28"/>
        </w:rPr>
        <w:t>», площадь публичного сервитута – 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>57:25:0010704:177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ул. Костомаро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>57:25:0000000:56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</w:r>
      <w:r>
        <w:rPr>
          <w:sz w:val="28"/>
          <w:szCs w:val="28"/>
          <w:shd w:fill="FFFFFF" w:val="clear"/>
        </w:rPr>
        <w:t>пер. Костомаровски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9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0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0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9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0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4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в отношении земель, государственная собственность на которые </w:t>
        <w:br/>
        <w:t xml:space="preserve">не разграничена, в границах кадастрового квартала </w:t>
      </w:r>
      <w:r>
        <w:rPr>
          <w:sz w:val="28"/>
          <w:szCs w:val="28"/>
        </w:rPr>
        <w:t>57:25:001070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5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07T11:44:00Z</dcterms:modified>
  <cp:revision>95</cp:revision>
  <dc:subject/>
  <dc:title/>
</cp:coreProperties>
</file>